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086329699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0751231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